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3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Stół zabiegowy – 1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ół zabiegowy elektry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lat stołu 4segmentowy, segmenty tapicerowane, segmenty pleców i nożny ruchome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stołu 2050mm (+/-50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stołu 700mm (+/-50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segmentu pleców 470mm (+/-20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a regulacja segmentu pleców w zakresie -15° do +60° (+/-5°) za pomocą siłownika, sterowana z pilota przewodow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segmentu głowy 450mm (+/-20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egmentu głowy w zakresie -25° do +50° (+/-5°) za pomocą sprężyny gazow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segmentu siedziska 470mm (+/-20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a regulacja segmentu siedziska w zakresie -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do +2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(+/-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) (nachylenia całego blatu stołu) za pomocą pilota przewodow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segmentu nożnego 620 (+/-20mm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egmentu nożnego -5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do +3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(+/-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yczna regulacja wysokości w zakresie 460mm - 940mm (+/-20mm)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wysokości za pomocą sterownika nożnego z dostępem z każdej strony stołu, mocowanego do podstawy stołu oraz pilota przewodow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ła o średnicy 75mm wysuwane z podstawy dźwignią nożną w celu przemieszczenia stołu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ół blokowany do podłogi za pomocą 4 gumowych nóżek  celem stabilizacj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worzywowa osłona podstaw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stołu oparty na dwóch punktach podparc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ne obciążenie robocze stołu min 250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26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8-02T06:22:00Z</dcterms:modified>
  <cp:revision>10</cp:revision>
  <dc:subject/>
  <dc:title>    ZESTAWIENIE  PARAMETRÓW  TECHNICZNYCH                      </dc:title>
</cp:coreProperties>
</file>